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3 Disco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57    1 1 1 3 1  4(4)   4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3 3 2 2 1  -      3(5)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1 1 1 2  4(4)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2 2 3 1 2  -      4(7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2 2 3 2 2  -      4(8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3 2 2 3 3  -      -      5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2 3 2 2 3  -      3(6)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335"/>
        <w:gridCol w:w="1118"/>
        <w:gridCol w:w="1660"/>
        <w:gridCol w:w="2315"/>
        <w:gridCol w:w="1987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уйко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59:00Z</dcterms:created>
  <dc:creator>Елена</dc:creator>
  <dc:description/>
  <cp:keywords/>
  <dc:language>en-US</dc:language>
  <cp:lastModifiedBy>Елена</cp:lastModifiedBy>
  <dcterms:modified xsi:type="dcterms:W3CDTF">2025-11-02T15:49:00Z</dcterms:modified>
  <cp:revision>3</cp:revision>
  <dc:subject/>
  <dc:title>Всеукраїнські змагання з сучасних танців</dc:title>
</cp:coreProperties>
</file>